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  <w:t>Сдать эти задания в первый день занятий после карантина.</w:t>
      </w:r>
    </w:p>
    <w:p>
      <w:pPr>
        <w:pStyle w:val="Normal"/>
        <w:jc w:val="center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  <w:t>1.Написать сочинение по произведению «Герой нашего времени».</w:t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  <w:t>2. Прочитать произведение Н. В. Гоголя «Ревизор», «Мертвые души».</w:t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  <w:t>3. «Долг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48:00Z</dcterms:created>
  <dc:creator>Трофимов Егор Викторович</dc:creator>
  <dc:description/>
  <cp:keywords/>
  <dc:language>en-US</dc:language>
  <cp:lastModifiedBy>Трофимов Егор Викторович</cp:lastModifiedBy>
  <dcterms:modified xsi:type="dcterms:W3CDTF">2011-02-03T02:50:00Z</dcterms:modified>
  <cp:revision>3</cp:revision>
  <dc:subject/>
  <dc:title/>
</cp:coreProperties>
</file>